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Midnight Moonligh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Peter Rowan, 1973</w:t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D</w:t>
        <w:tab/>
        <w:t>D</w:t>
        <w:tab/>
        <w:tab/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F</w:t>
        <w:tab/>
        <w:t>F</w:t>
        <w:tab/>
        <w:tab/>
        <w:tab/>
        <w:tab/>
        <w:tab/>
        <w:tab/>
        <w:tab/>
        <w:tab/>
        <w:t>4</w:t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D</w:t>
        <w:tab/>
        <w:t>D</w:t>
        <w:tab/>
        <w:tab/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D</w:t>
        <w:tab/>
        <w:t>C</w:t>
        <w:tab/>
        <w:t>C</w:t>
        <w:tab/>
        <w:tab/>
        <w:tab/>
        <w:tab/>
        <w:tab/>
        <w:tab/>
        <w:tab/>
        <w:tab/>
        <w:t>6</w:t>
        <w:tab/>
        <w:t>5</w:t>
        <w:tab/>
        <w:t>4</w:t>
        <w:tab/>
        <w:t>4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F</w:t>
        <w:tab/>
        <w:t>C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F</w:t>
        <w:tab/>
        <w:t>C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>3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3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3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3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ever feel lonesom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’re down in San Anto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g steal or borrow two nickels or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ime and call me on the pho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ill meet you at Alamo missio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we can say our prayers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Holy Ghost and the Virgin mother will heal us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we kneel ther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in the midn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midnight moonl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in the midn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midnight moonlight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ever feel sorrow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the love you have wronge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no hope for tomorrow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setting of the su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ocean is howling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dreams that might have be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st good morning sunris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be the brightest you've ever se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20"/>
          <w:szCs w:val="20"/>
        </w:rPr>
        <w:t>Edits: 3/2/05, 6/13/7, 3/14/8, 11/21/10,10/8/11, 7/17/23, 9/29/2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4:48:00Z</dcterms:created>
  <dc:creator>Dave Horrigan</dc:creator>
  <dc:description/>
  <cp:keywords/>
  <dc:language>en-US</dc:language>
  <cp:lastModifiedBy>David Horrigan</cp:lastModifiedBy>
  <cp:lastPrinted>2011-06-15T00:03:00Z</cp:lastPrinted>
  <dcterms:modified xsi:type="dcterms:W3CDTF">2025-10-03T21:21:00Z</dcterms:modified>
  <cp:revision>26</cp:revision>
  <dc:subject/>
  <dc:title>3/27/2001</dc:title>
</cp:coreProperties>
</file>